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 4E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854190" cy="4530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4530600"/>
                          <a:chOff x="0" y="0"/>
                          <a:chExt cx="6854040" cy="4530600"/>
                        </a:xfrm>
                      </wpg:grpSpPr>
                      <wps:wsp>
                        <wps:cNvSpPr/>
                        <wps:spPr>
                          <a:xfrm rot="20530800">
                            <a:off x="288720" y="474480"/>
                            <a:ext cx="188136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9200">
                            <a:off x="4308120" y="537120"/>
                            <a:ext cx="232848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0200">
                            <a:off x="2617560" y="377640"/>
                            <a:ext cx="1280880" cy="12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3800">
                            <a:off x="632520" y="2157840"/>
                            <a:ext cx="1567800" cy="156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5000">
                            <a:off x="5519880" y="1494360"/>
                            <a:ext cx="1148040" cy="1722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000">
                            <a:off x="3641040" y="1253520"/>
                            <a:ext cx="1370160" cy="352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5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1105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754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84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840" y="340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743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152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754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81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145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2800" y="715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190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208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3808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61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18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160" y="2246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0520" y="3936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585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132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3680" y="2373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200" y="320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5800" y="2118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13400">
                            <a:off x="718200" y="207972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66800">
                            <a:off x="200160" y="7552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2082240"/>
                            <a:ext cx="35316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4" h="8726">
                                <a:moveTo>
                                  <a:pt x="21405" y="12845"/>
                                </a:moveTo>
                                <a:arcTo wR="10800" hR="10800" stAng="655049" swAng="25790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4" h="8726">
                                <a:moveTo>
                                  <a:pt x="21405" y="12845"/>
                                </a:moveTo>
                                <a:arcTo wR="10800" hR="10800" stAng="655049" swAng="25790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880" y="1514520"/>
                            <a:ext cx="3913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59" h="10800">
                                <a:moveTo>
                                  <a:pt x="14835" y="20818"/>
                                </a:moveTo>
                                <a:arcTo wR="10800" hR="10800" stAng="4083692" swAng="40559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59" h="10800">
                                <a:moveTo>
                                  <a:pt x="14835" y="20818"/>
                                </a:moveTo>
                                <a:arcTo wR="10800" hR="10800" stAng="4083692" swAng="40559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5pt;width:539.7pt;height:376.2pt" coordorigin="0,193" coordsize="10794,7524">
                <v:rect id="shape_0" fillcolor="white" stroked="t" o:allowincell="f" style="position:absolute;left:454;top:940;width:2962;height:1607;mso-wrap-style:none;v-text-anchor:middle;rotation:34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84;top:1039;width:3666;height:903;mso-wrap-style:none;v-text-anchor:middle;rotation:34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2;top:788;width:2016;height:2016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6;top:3591;width:2468;height:2468;mso-wrap-style:none;v-text-anchor:middle;rotation:7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8693;top:2546;width:1807;height:2711;mso-wrap-style:none;v-text-anchor:middle;rotation:12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4;top:2168;width:2157;height:5549;mso-wrap-style:none;v-text-anchor:middle;rotation:122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2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6;top:19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;top:29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3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8;top:7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29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6;top:25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9;top:13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6;top:1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24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7;top: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31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34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;top:61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58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3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5;top:37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3;top:63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58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22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0;top:39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3;top:52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35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30;top:3467;width:282;height:282;mso-wrap-style:none;v-text-anchor:middle;rotation: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;top:1382;width:282;height:282;mso-wrap-style:none;v-text-anchor:middle;rotation:343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origin="10800,10800" coordsize="10604,8726" path="l0,21600xee" stroked="t" o:allowincell="f" style="position:absolute;left:4468;top:3472;width:555;height:4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3075,10800" coordsize="11759,10800" path="l0,21600xee" stroked="t" o:allowincell="f" style="position:absolute;left:9472;top:2578;width:615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Reproduire ces quadrilatères sur le cahi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E.2</w:t>
      </w:r>
    </w:p>
    <w:p>
      <w:pPr>
        <w:pStyle w:val="Normal"/>
        <w:rPr/>
      </w:pPr>
      <w:r>
        <w:rPr/>
        <w:tab/>
        <w:t>Voici 4 quadrilatères « en kit » à reconstruire sur le cahier :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>
          <w:trHeight w:val="1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41605</wp:posOffset>
                      </wp:positionV>
                      <wp:extent cx="6334125" cy="1567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4200" cy="1567800"/>
                                <a:chOff x="0" y="0"/>
                                <a:chExt cx="6334200" cy="156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24160" y="57960"/>
                                  <a:ext cx="1080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640"/>
                                    <a:ext cx="108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36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43800" y="4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8920" y="183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32640" y="388080"/>
                                  <a:ext cx="1080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00"/>
                                    <a:ext cx="108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1480" y="3456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7400" y="348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2760" y="216360"/>
                                  <a:ext cx="251892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00"/>
                                    <a:ext cx="251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892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638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2480" y="177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5920" y="560880"/>
                                  <a:ext cx="251892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640"/>
                                    <a:ext cx="251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892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0" y="51120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8240" y="5036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21960" y="92880"/>
                                  <a:ext cx="1251720" cy="38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9360"/>
                                    <a:ext cx="2412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40" y="52560"/>
                                    <a:ext cx="1227600" cy="27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0" y="0"/>
                                    <a:ext cx="2412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73920" y="33732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2240" y="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62520" y="325080"/>
                                  <a:ext cx="219600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900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54000"/>
                                    <a:ext cx="218700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7000" y="0"/>
                                    <a:ext cx="900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48320" y="4827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3840" y="29448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09800" y="978480"/>
                                  <a:ext cx="1745640" cy="486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340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52920"/>
                                    <a:ext cx="172152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1880" y="380880"/>
                                    <a:ext cx="2340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60480" y="1329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960" y="92916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87800" y="845280"/>
                                  <a:ext cx="124452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60" h="1055">
                                      <a:moveTo>
                                        <a:pt x="1708" y="0"/>
                                      </a:moveTo>
                                      <a:lnTo>
                                        <a:pt x="0" y="954"/>
                                      </a:lnTo>
                                      <a:lnTo>
                                        <a:pt x="1960" y="10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4040" y="13874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9880" y="1230480"/>
                                  <a:ext cx="37152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QM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446280" y="909360"/>
                                  <a:ext cx="2052360" cy="30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9440"/>
                                    <a:ext cx="1080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54000"/>
                                    <a:ext cx="2040840" cy="19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560" y="0"/>
                                    <a:ext cx="1080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496480" y="8438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31000" y="1049040"/>
                                  <a:ext cx="18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2pt;margin-top:11.15pt;width:498.75pt;height:123.45pt" coordorigin="504,223" coordsize="9975,2469">
                      <v:group id="shape_0" style="position:absolute;left:2747;top:314;width:1700;height:169">
                        <v:line id="shape_0" from="2747,314" to="2747,4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47,399" to="4447,39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8,314" to="4448,48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463;top:230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71;top:252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445;top:834;width:1700;height:169">
                        <v:line id="shape_0" from="2445,834" to="2445,10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5,919" to="4145,91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6,834" to="4146,10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144;top:76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69;top:772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39;top:564;width:3966;height:169">
                        <v:line id="shape_0" from="839,564" to="839,73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9,649" to="4805,6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6,564" to="4806,73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4;top:481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23;top:50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8;top:1106;width:3966;height:169">
                        <v:line id="shape_0" from="828,1106" to="828,12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8,1191" to="4794,119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5,1106" to="4795,127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07;top:1028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32;top:1016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08;top:370;width:1970;height:604">
                        <v:line id="shape_0" from="6208,809" to="6245,9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7,452" to="8159,89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1,369" to="8178,5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817;top:754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77;top:22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744;top:735;width:3457;height:454">
                        <v:line id="shape_0" from="6744,1020" to="6757,118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1,820" to="10194,110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88,735" to="10201,9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407;top:983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95;top:68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94;top:1763;width:2747;height:765">
                        <v:line id="shape_0" from="2094,1764" to="2130,192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3,1847" to="4823,24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6,2364" to="4842,252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851;top:2317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86;top:1686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960,1055" path="m1708,0l0,954l1960,1055e" stroked="t" o:allowincell="f" style="position:absolute;left:8359;top:1554;width:1959;height:110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8038;top:2408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13;top:2161;width:584;height:3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M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31;top:1655;width:3230;height:482">
                        <v:line id="shape_0" from="5931,1969" to="5947,21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0,1740" to="9153,2053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46,1655" to="9162,182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160;top:1552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92;top:1875;width:283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1.</w:t>
            </w:r>
            <w:r>
              <w:rPr/>
              <w:t xml:space="preserve"> Le rectangle ABCD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i/>
              </w:rPr>
              <w:t>2.</w:t>
            </w:r>
            <w:r>
              <w:rPr/>
              <w:t xml:space="preserve"> Le rectangle EFGH.</w:t>
            </w:r>
          </w:p>
        </w:tc>
      </w:tr>
      <w:tr>
        <w:trPr>
          <w:trHeight w:val="1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i/>
              </w:rPr>
              <w:t>3.</w:t>
            </w:r>
            <w:r>
              <w:rPr/>
              <w:t xml:space="preserve"> Le carré IJKL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i/>
              </w:rPr>
              <w:t>4.</w:t>
            </w:r>
            <w:r>
              <w:rPr/>
              <w:t xml:space="preserve"> Le losange MNPQ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 4E.3</w:t>
      </w:r>
    </w:p>
    <w:p>
      <w:pPr>
        <w:pStyle w:val="Normal"/>
        <w:rPr/>
      </w:pPr>
      <w:r>
        <w:rPr/>
        <w:tab/>
        <w:t>Construire ces quadrilatères sur le cahier :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Le rectangle ABCD tel que AB = CD =  8cm et AD = BC = 5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Le rectangle EFGH tel que EF = 4,8cm et EH = 3,5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Un rectangle de diagonale 6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Le rectangle IJKL tel que IJ = 6cm et la diagonale [IK] mesure 7,5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Un carré de coté 3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Le carré MNPQ tel que MN = 4,5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Un losange de coté 6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Le losange RSTU tel que TU = 4,6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Le losange VWXY tel que VW = 5cm et la diagonale [VX] mesure 8cm.</w:t>
            </w:r>
          </w:p>
        </w:tc>
      </w:tr>
      <w:tr>
        <w:trPr>
          <w:trHeight w:val="340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567" w:leader="none"/>
              </w:tabs>
              <w:ind w:left="142" w:hanging="0"/>
              <w:rPr>
                <w:spacing w:val="20"/>
              </w:rPr>
            </w:pPr>
            <w:r>
              <w:rPr>
                <w:spacing w:val="20"/>
              </w:rPr>
              <w:t>Le losange A’B’C’D’ tel que A’B’ = 6cm et B’D’ = 2cm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E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ahoma" w:hAnsi="Tahoma" w:cs="Tahoma"/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5:22:00Z</dcterms:created>
  <dc:creator>Joël NEGRI</dc:creator>
  <dc:description/>
  <dc:language>en-US</dc:language>
  <cp:lastModifiedBy>Joël NEGRI</cp:lastModifiedBy>
  <cp:lastPrinted>2001-01-04T18:49:00Z</cp:lastPrinted>
  <dcterms:modified xsi:type="dcterms:W3CDTF">2002-03-09T15:22:00Z</dcterms:modified>
  <cp:revision>2</cp:revision>
  <dc:subject/>
  <dc:title>EXERCICE 4C</dc:title>
</cp:coreProperties>
</file>